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повка юных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чи прошли всероссийские соревнования по легкой атлетике «Шиповка юных», в которых приняли участие более 500 школь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ились в трех возрастных категориях, отдельно у мальчиков и девочек: 1994-95 г.р., 1996-97 г.р., и 1998-99 г.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соревновались в четырехборье: 60 метров, длина/высота, метание мяча и в зависимости от года рождения бежали  500м/600м/800м/1000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а в Сочи эти дни стояла неплохая, переменная облачность, +20 + 23 градуса. Многие спортсмены установили личные рекор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оревнова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15:00Z</dcterms:created>
  <dc:creator>Alexander Porkhomovsky</dc:creator>
  <dc:description/>
  <cp:keywords/>
  <dc:language>en-US</dc:language>
  <cp:lastModifiedBy>Alexander Porkhomovsky</cp:lastModifiedBy>
  <dcterms:modified xsi:type="dcterms:W3CDTF">2009-09-25T10:12:00Z</dcterms:modified>
  <cp:revision>2</cp:revision>
  <dc:subject/>
  <dc:title/>
</cp:coreProperties>
</file>